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КОЛЛЕКТИВ И ЛИЧНОСТЬ</w:t>
      </w:r>
      <w:r>
        <w:rPr>
          <w:rFonts w:cs="Courier New" w:ascii="Courier New" w:hAnsi="Courier New"/>
          <w:sz w:val="24"/>
        </w:rPr>
        <w:t>. Поня-тие К. может быть сведено к следую</w:t>
        <w:softHyphen/>
        <w:t>щим признакам: а) соединение инди</w:t>
        <w:softHyphen/>
        <w:t>видов на основе к.-л. общих задач; б) совместность действий и взаимопо</w:t>
        <w:softHyphen/>
        <w:t>мощь; в) постоянство контакта; г) из</w:t>
        <w:softHyphen/>
        <w:t xml:space="preserve">вестная организация. Л. </w:t>
      </w:r>
      <w:r>
        <w:rPr>
          <w:rFonts w:cs="Courier New" w:ascii="Courier New" w:hAnsi="Courier New"/>
          <w:i/>
          <w:iCs/>
          <w:sz w:val="24"/>
        </w:rPr>
        <w:t>(Личность и общество),</w:t>
      </w:r>
      <w:r>
        <w:rPr>
          <w:rFonts w:cs="Courier New" w:ascii="Courier New" w:hAnsi="Courier New"/>
          <w:sz w:val="24"/>
        </w:rPr>
        <w:t xml:space="preserve"> входящая в состав всякого К., находится в определенных с ним от</w:t>
        <w:softHyphen/>
        <w:t>ношениях. Характер этих отношений зависит от социальной среды, в к-рой данный К. функционирует, и от рода и вида его деятельности. Весьма суще</w:t>
        <w:softHyphen/>
        <w:t>ственна, напр., разница между произ</w:t>
        <w:softHyphen/>
        <w:t>водственным К. на капиталистическом предприятии и социалистическим про</w:t>
        <w:softHyphen/>
        <w:t>изводственным К. Взаимоотношения внутри такого К. в буржуазном об-ве обусловлены противоположностью лич</w:t>
        <w:softHyphen/>
        <w:t>ных и коллективных интересов, к-рую невозможно устранить в рамках этого об-ва. Отсюда возникает представле</w:t>
        <w:softHyphen/>
        <w:t>ние, что подлинная свобода несовмес</w:t>
        <w:softHyphen/>
        <w:t>тима с принадлежностью к к.-л. К., что проявить свою индивидуальность чело</w:t>
        <w:softHyphen/>
        <w:t>век может только вне К. Возможно и ложное понимание как интересов кол</w:t>
        <w:softHyphen/>
        <w:t xml:space="preserve">лектива (корпоративизм, „ </w:t>
      </w:r>
      <w:r>
        <w:rPr>
          <w:rFonts w:cs="Courier New" w:ascii="Courier New" w:hAnsi="Courier New"/>
          <w:i/>
          <w:iCs/>
          <w:sz w:val="24"/>
        </w:rPr>
        <w:t>Человече</w:t>
        <w:softHyphen/>
        <w:t>ских отношений" теория),</w:t>
      </w:r>
      <w:r>
        <w:rPr>
          <w:rFonts w:cs="Courier New" w:ascii="Courier New" w:hAnsi="Courier New"/>
          <w:sz w:val="24"/>
        </w:rPr>
        <w:t xml:space="preserve"> так и инте</w:t>
        <w:softHyphen/>
        <w:t xml:space="preserve">ресов личности </w:t>
      </w:r>
      <w:r>
        <w:rPr>
          <w:rFonts w:cs="Courier New" w:ascii="Courier New" w:hAnsi="Courier New"/>
          <w:i/>
          <w:iCs/>
          <w:sz w:val="24"/>
        </w:rPr>
        <w:t>(Индивидуализм, Анар</w:t>
        <w:softHyphen/>
        <w:t>хизм) .</w:t>
      </w:r>
      <w:r>
        <w:rPr>
          <w:rFonts w:cs="Courier New" w:ascii="Courier New" w:hAnsi="Courier New"/>
          <w:sz w:val="24"/>
        </w:rPr>
        <w:t xml:space="preserve"> Социалистическое обществен</w:t>
        <w:softHyphen/>
        <w:t>ное устройство создает благоприятную среду для установления взаимоотноше</w:t>
        <w:softHyphen/>
        <w:t>ний между К. и л. на основе общности их интересов и целей. Присущие социа</w:t>
        <w:softHyphen/>
        <w:t>листическому об-ву принцип и практи</w:t>
        <w:softHyphen/>
        <w:t>ка сочетания общественных и личных интересов распространяют свое дейст</w:t>
        <w:softHyphen/>
        <w:t>вие на жизнь всех коллективов, незави</w:t>
        <w:softHyphen/>
        <w:t>симо от рода их деятельности и свя</w:t>
        <w:softHyphen/>
        <w:t>занных с этим различий, к-рые касают</w:t>
        <w:softHyphen/>
        <w:t>ся: степени общения и частоты кон</w:t>
        <w:softHyphen/>
        <w:t>такта (наиболее высокой в коллекти</w:t>
        <w:softHyphen/>
        <w:t>вах, функционирующих в сфере мате</w:t>
        <w:softHyphen/>
        <w:t>риального производства, напр. в фаб</w:t>
        <w:softHyphen/>
        <w:t>рично-заводских, более слабой в науч</w:t>
        <w:softHyphen/>
        <w:t>ных, творческих и т. п.); внутригрупповой регламентации, достигающей на</w:t>
        <w:softHyphen/>
        <w:t>иболее высокого уровня, напр., в во</w:t>
        <w:softHyphen/>
        <w:t>инских частях; степени преобладания идейных мотивов, к-рое наиболее от</w:t>
        <w:softHyphen/>
        <w:t>четливо проявляется в партийном К. Ко всем этим коллективам в социали</w:t>
        <w:softHyphen/>
        <w:t>стическом об-ве в равной мере приме</w:t>
        <w:softHyphen/>
        <w:t>нимо известное марксистское положе</w:t>
        <w:softHyphen/>
        <w:t>ние, что только в К. индивид получает средства, дающие ему возможность всестороннего развития своих задатков, и, следовательно, только в К. возмож</w:t>
        <w:softHyphen/>
        <w:t>на личная свобода. Однако практиче</w:t>
        <w:softHyphen/>
        <w:t>ское осуществление этого положения во многом зависит от субъективных факторов: от личного состава К. и ин</w:t>
        <w:softHyphen/>
        <w:t>тересов его членов, от принципиально</w:t>
        <w:softHyphen/>
        <w:t>сти и искренности в их взаимоотноше</w:t>
        <w:softHyphen/>
        <w:t>ниях, от таких качеств руководителя К.,</w:t>
      </w:r>
      <w:r>
        <w:rPr>
          <w:rFonts w:cs="Courier New" w:ascii="Courier New" w:hAnsi="Courier New"/>
          <w:b/>
          <w:bCs/>
          <w:sz w:val="24"/>
        </w:rPr>
        <w:t xml:space="preserve"> </w:t>
      </w:r>
      <w:r>
        <w:rPr>
          <w:rFonts w:cs="Courier New" w:ascii="Courier New" w:hAnsi="Courier New"/>
          <w:bCs/>
          <w:sz w:val="24"/>
        </w:rPr>
        <w:t>как</w:t>
      </w:r>
      <w:r>
        <w:rPr>
          <w:rFonts w:cs="Courier New" w:ascii="Courier New" w:hAnsi="Courier New"/>
          <w:sz w:val="24"/>
        </w:rPr>
        <w:t xml:space="preserve"> компетентность, нелицеприятие, уважение к мнению членов К., разум</w:t>
        <w:softHyphen/>
        <w:t>ное пользование своими распорядитель</w:t>
        <w:softHyphen/>
        <w:t>скими правами.</w:t>
      </w:r>
    </w:p>
    <w:sectPr>
      <w:type w:val="nextPage"/>
      <w:pgSz w:w="11906" w:h="16820"/>
      <w:pgMar w:left="993" w:right="843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4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7:06:00Z</dcterms:created>
  <dc:creator>Vinta</dc:creator>
  <dc:description/>
  <dc:language>en-US</dc:language>
  <cp:lastModifiedBy>Vinta</cp:lastModifiedBy>
  <cp:lastPrinted>2002-04-01T21:10:00Z</cp:lastPrinted>
  <dcterms:modified xsi:type="dcterms:W3CDTF">2002-04-01T17:13:00Z</dcterms:modified>
  <cp:revision>1</cp:revision>
  <dc:subject/>
  <dc:title/>
</cp:coreProperties>
</file>